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76" w:right="-42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5815</wp:posOffset>
            </wp:positionH>
            <wp:positionV relativeFrom="paragraph">
              <wp:posOffset>2540</wp:posOffset>
            </wp:positionV>
            <wp:extent cx="7505700" cy="1069086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и сроки проведения соревнований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г. Москва, Варшавское шоссе, д. 118, корп. 1</w:t>
      </w:r>
    </w:p>
    <w:p>
      <w:pPr>
        <w:pStyle w:val="Normal"/>
        <w:spacing w:before="0" w:after="0"/>
        <w:ind w:left="360" w:firstLine="2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Центр Боевых Искусств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и проведения:</w:t>
      </w:r>
      <w:r>
        <w:rPr>
          <w:rFonts w:cs="Times New Roman" w:ascii="Times New Roman" w:hAnsi="Times New Roman"/>
          <w:sz w:val="28"/>
          <w:szCs w:val="28"/>
        </w:rPr>
        <w:t xml:space="preserve"> 31 мая – 3 июня 2019 года</w:t>
      </w:r>
    </w:p>
    <w:p>
      <w:pPr>
        <w:pStyle w:val="Normal"/>
        <w:spacing w:before="0" w:after="0"/>
        <w:ind w:left="1701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писание мероприяти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 мая 2019 года (четвер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 приезда команд и суд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 мая 2019 года (пятн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:00-15:00 – комиссия по допуску (Всероссийские соревнования среди мужчин и женщин, Кубок АКР среди ветеранов, Чемпионат России по тамэсивар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:00-18:00 – судейский семин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:00-17:30 – жеребьев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:00 – общее собрание спортсменов, тренеров, судейской коллег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июня 2019 года (суббо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:00 - предварительные поеди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:00 - Церемония открытия соревнований (вручение звания «Почетный член АКР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:30 – продолжение поедин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их соревнований среди мужчин и женщин – до боев за 3 место и финалов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ка АКР среди ветеранов – до фина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:00 – начало регистрации на отчетно-выборную конференцию АК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:00 - Отчетно-выборная конференция АКР, вручение премии «15 лет АК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июня 2019 года (воскресень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00 – начало мероприятий: чемпионат России по тамэсивар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и за 3 место Всероссийских соревнований среди мужчин и женщ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ые поединки Кубка АКР среди ветер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ые поединки Всероссийских соревнований среди мужчин и женщ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мония награждение победителей и призё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июня 2019 года (понедель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ъезда команд и суде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руководство проведения соревновани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ы соревнований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Ассоциация Киокусинкай России</w:t>
      </w:r>
    </w:p>
    <w:p>
      <w:pPr>
        <w:pStyle w:val="Normal"/>
        <w:spacing w:before="0" w:after="0"/>
        <w:ind w:left="360" w:hanging="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Главная судейская коллегия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удья соревнований – Танюшкин Александр Иванович, СВК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ного судьи – Шепелев Алексей Сергеевич, СВК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екретарь соревнований – </w:t>
      </w:r>
      <w:r>
        <w:rPr>
          <w:rFonts w:cs="Times New Roman" w:ascii="Times New Roman" w:hAnsi="Times New Roman"/>
          <w:sz w:val="27"/>
          <w:szCs w:val="27"/>
        </w:rPr>
        <w:t>Шапошников Дмитрий Сергеевич, СВК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ного секретаря – Михайлова Алёна Юрьевна, 1СК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рганизационный комите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– Суворов Сергей Геннадьевич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ргкомитет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005 г. Москва, ул. Радио, дом 7, строение 1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: 8 (495) 640-23-63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спортсменам и условия их допуска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Условия, определяющие допуск спортсменов к соревнованиям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 К спортивным соревнованиям допускаются сильнейшие спортсмены (мужчины), прошедшие предварительный отбор в своих общероссийских организациях-членах АКР, в возрасте от 18 лет со спортивной квалификацией не ниже 1 спортивного разряда и стилевой квалификацией не ниже 4 кю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На комиссию по допуску руководитель команды предоставляет оригинал заявки (от субъекта РФ), а каждый спортсмен должен иметь следующие докумен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гражданина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ая справка о допуске к соревнованиям (если не проставлен соответствующий допуск в заявке), подписанная врачом по лечебной физкультуре или врачом по спортивной медицине, заверенная его личной печатью и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, выданная не ранее 5 мая 2019 года. В справке должен быть допуск к участию в соревнованиях по киокусинкай. </w:t>
      </w:r>
      <w:r>
        <w:rPr>
          <w:rFonts w:cs="Times New Roman" w:ascii="Times New Roman" w:hAnsi="Times New Roman"/>
          <w:sz w:val="28"/>
          <w:szCs w:val="28"/>
          <w:u w:val="single"/>
        </w:rPr>
        <w:t>Если справка не из физкультурно-спортивного диспансера, необходимо также иметь при себе копию лицензии медицинской организации, заверившей справк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трахования от несчастного случая, действительный на момент соревнований – спортивная страховка (оригинал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портивную и стилевую квалифика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заявление спортсмена – приложение № 3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ртка от до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 Каждый спортсмен, допущенный к соревнованиям должен име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е доги и пояс, соответствующий квалификации спортсмен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Состав участников и численный состав команд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представитель команды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(мужчины) – до 20 человек от общероссийской организации-члена АКР, прошедшие предварительный отбор в своих организациях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тренеры команды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команды (если таковой имеетс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и – 10 человек от каждой общероссийской организации-члена АКР, имеющие опыт судейства соревнований подобного уровня и квалификационную категорию спортивного судьи не ниже первой. Окончательный состав судейской коллегии утверждается судейским комитетом АКР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ограмма соревнований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1 Соревнования проводятся в следующих программах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003"/>
        <w:gridCol w:w="4614"/>
      </w:tblGrid>
      <w:tr>
        <w:trPr>
          <w:trHeight w:val="8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Возрастная категория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Дисциплина</w:t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мужчины</w:t>
            </w:r>
          </w:p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18 лет и старше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тамэсивар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спортсмена определяется на день прохождения комиссии по допуску, то есть на 31 мая 2019 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 тамэсивари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Техника проведения тамэсивари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 В соревнованиях будет проводиться разбивание досок одним ударом сверху вниз следующими техническими действиями и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ом локтем (хидзи) в высокой позиции сто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ом ребром ладони (сюто) в высокой позиции сто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ом внешней стороной (ребром) стопы или пяткой ноги (какато) в низкой позиции сто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м ударом кулака (сэйкен) в низкой позиции стоек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 При проведении тамэсивари запрещается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осить более одного удара по доскам в одной попытке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ивать доски не тем ударом, который предусмотрен в данной попытке, в том числе ударом кулака (тетцуи) вместо удара ладонью (сюто)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саться к доскам до удара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устанавливать или снимать доски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ть установленную позицию блоков с низкой на высокую и наоборот (в том числе при помощи судьи)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 использовать неразбитые в других попытках доски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ть протекторы на ударные поверхности рук/ног, использовать бандажи, укрепляющие повязки, в том числе тейпы.</w:t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 При проведении тамэсивари допускается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сэйкен становиться не фронтально, а сбоку от стойки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сюто бить предплечьем (котэ)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ть на стойку при ударе какато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ыгивать вверх при ударе какато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Количество попыток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 Количество допустимых попыток в одной позиции тамэсива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2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2.2 Вторая попытка проводится только в случае, если первая попытка была неудач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>6.2.3 Если участник не разбил все доски во время второй попытки – он продолжает участвовать в соревнованиях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 Количество досок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 Минимальное количество досок, заказываемых в любом упражнении в первой попытке – 3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 При выполнении второй попытки спортсмен может заказать любое количество досок, но не менее 3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3 Участники заказывают количество досок непосредственно перед исполнением попытки у судьи на стойк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 Временной регламент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 На установку досок отводится не более 2-х минут. За 30 секунд до конца отведенного времени звучит сигнал барабаном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 На проведение каждой попытки спортсмену отводится 1 минута на ее выполнение с момента команды судьи на стойке начать выполнение попытки (хадзимэ). Если спортсмен не уложился в отведенный временной регламент, то попытка признается неудачной даже в случае успешного разбивания досок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 При неявке бойца на татами после объявления его фамилии в течение 60 секунд бойцу засчитывается поражение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Дополнительные условия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 Соревнования проводятся на полу, без использования татами и/или подиума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 Все участвующие спортсмены будут разделены на группы. Разбивание новой позиции начинает новая группа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 Спортсменам на комиссии по допуску разрешено потрогать доски для оценки влажности, веса и т.п. Разбивать доски запрещено. Для данной процедуры выделяется до 10 досок, которые в дальнейшем не будут использоваться в соревнованиях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одведения итогов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Спортивные соревнования по тамэсивари проводятся согласно правилам по киокусинкай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В соревнованиях по тамэсивари победитель определяется по общей сумме разбитых досок в засчитанных судьями удачных попытках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 Попытка считается удачной, если спортсмен разбил все заявленные и установленные доски. Попытка считается неудачной, если не разбита хотя бы одна доска из числа заявленных и установленных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 Попытка считается не засчитанной независимо от результата разбивания, если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 не уложился в отведенный временной регламент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51" w:leader="none"/>
          <w:tab w:val="left" w:pos="220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тамэсивари нарушил установленные правила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 За удачные засчитанные попытки спортсмену начисляются очки, которые  начисляются по принципу 1 очко за 1 разбитую доску. 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 В случае, если несколько спортсменов по результатам тамэсивари набрали одинаковое количество очков, победитель определяется по следующим критериям (в порядке значимости):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именьшему количеству использованных (реализованных) попыток;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ольшему количеству набранных очков, полученных в первых попытках;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знице веса,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ывается любая разница в весе. </w:t>
      </w:r>
      <w:r>
        <w:rPr>
          <w:rFonts w:cs="Times New Roman" w:ascii="Times New Roman" w:hAnsi="Times New Roman"/>
          <w:sz w:val="28"/>
          <w:szCs w:val="28"/>
        </w:rPr>
        <w:t xml:space="preserve">Взвешивание осуществляется в момент проведения итогов; 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полнительному тесту в упражнении, которое устанавливает Главный судья соревнований.</w:t>
      </w:r>
    </w:p>
    <w:p>
      <w:pPr>
        <w:pStyle w:val="Normal"/>
        <w:tabs>
          <w:tab w:val="left" w:pos="426" w:leader="none"/>
          <w:tab w:val="left" w:pos="720" w:leader="none"/>
          <w:tab w:val="left" w:pos="14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аждого последующего критерия возможно только при равных показателях в текущем крите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победителей и призер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бедитель и призеры соревнований (1-3 место) награждаются медалями, дипломами, кубками соответствующих степе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 Тренер победителя награждается дипло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 Дополнительно могут устанавливаться памятные призы спонсорами и другим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тидопинговый контро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усмотрение Оргкомитета соревнований, в соответствии с правилами Всемирного антидопингового агентства (</w:t>
      </w:r>
      <w:r>
        <w:rPr>
          <w:rFonts w:cs="Times New Roman" w:ascii="Times New Roman" w:hAnsi="Times New Roman"/>
          <w:sz w:val="28"/>
          <w:szCs w:val="28"/>
          <w:lang w:val="en-US"/>
        </w:rPr>
        <w:t>WADA</w:t>
      </w:r>
      <w:r>
        <w:rPr>
          <w:rFonts w:cs="Times New Roman" w:ascii="Times New Roman" w:hAnsi="Times New Roman"/>
          <w:sz w:val="28"/>
          <w:szCs w:val="28"/>
        </w:rPr>
        <w:t>), любой участник соревнований может быть подвергнут процедуре допинг-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Стартовый взнос не взим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 Ассоциация Киокусинкай России берет на себя следующие рас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живание судей в гостинице Оргком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д для судей в дни турн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ер: официальный отель – МЦБИ – официальный о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 Проезд к месту проведения турнира и проживание осуществляется за счет средств командирующе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и на учас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 Срок подачи заявок (приложение № 1): </w:t>
      </w:r>
      <w:r>
        <w:rPr>
          <w:rFonts w:cs="Times New Roman" w:ascii="Times New Roman" w:hAnsi="Times New Roman"/>
          <w:b/>
          <w:sz w:val="28"/>
          <w:szCs w:val="28"/>
        </w:rPr>
        <w:t>до 8 ма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явка должна быть подана от субъекта РФ через общероссийскую организацию-члена АК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!! Вместе с заявкой должен быть предоставлен список судей – приложение № 2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1.2 На комиссии по допуску принимается только </w:t>
      </w:r>
      <w:r>
        <w:rPr>
          <w:rFonts w:cs="Times New Roman" w:ascii="Times New Roman" w:hAnsi="Times New Roman"/>
          <w:b/>
          <w:sz w:val="28"/>
          <w:szCs w:val="28"/>
        </w:rPr>
        <w:t>оригинал</w:t>
      </w:r>
      <w:r>
        <w:rPr>
          <w:rFonts w:cs="Times New Roman" w:ascii="Times New Roman" w:hAnsi="Times New Roman"/>
          <w:sz w:val="28"/>
          <w:szCs w:val="28"/>
        </w:rPr>
        <w:t xml:space="preserve"> заявки от субъекта РФ установленной формы в печатном виде. Заявка должна бы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верена печатью 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писана представителем спорткомитета командирующего участников на соревнования, подписана и заверена печатью руководителя Ассоциации Киокусинкай субъекта Российской Федерации, подписана и заверена личной круглой печатью врача по спортивной медицине (который обязан заверить допуск каждого спортсмена) с расшифровкой фамилии, имени, отчества (при наличии) врача и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. </w:t>
      </w:r>
      <w:r>
        <w:rPr>
          <w:rFonts w:cs="Times New Roman" w:ascii="Times New Roman" w:hAnsi="Times New Roman"/>
          <w:sz w:val="28"/>
          <w:szCs w:val="28"/>
        </w:rPr>
        <w:t>Количество допущенных спортсменов в заявке указывается прописью. Форма заявки приводится в Приложении № 1 к данному Регл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сли заявка не подписана физкультурно-спортивным диспансером, необходимо также иметь при себе копию лицензии медицинской организации, заверившей зая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НИМАНИЕ! </w:t>
      </w:r>
      <w:r>
        <w:rPr>
          <w:rFonts w:cs="Times New Roman" w:ascii="Times New Roman" w:hAnsi="Times New Roman"/>
          <w:sz w:val="28"/>
          <w:szCs w:val="28"/>
        </w:rPr>
        <w:t>Допуск спортсменов к спортивным соревнованиям по медицинским показаниям осуществляется не ранее чем за 30 дней до начала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НИМАНИЕ! Подпись факсимиле на заявке считается недействительной! Заявки с отсканированными печатями на комиссии по допуску не принимаются!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явки принимаются по адресу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подачи предварительных заявок просьба обращаться в Вашу общероссийскую организацию-член АК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 Для оформления вызова из Минспорта России необходимо подать заявку (согласно инструкции по оформлению вызовов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 8 мая 2019 г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4 Информация об официальной гостинице турнира и о ее бронировании в приложении № 4. Заявка на проживание в гостинице – приложение № 5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993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1.5 Оригинал заявки вместе со всеми необходимыми документами предоставляется представителем команды в комиссию по допу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Форма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/>
        </w:rPr>
        <w:t>Чемпионате России по киокусинк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реди мужчин по тамэсива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 мая-3 июня 2019 г., 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субъекта РФ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ИО представителя команды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й телефон представителя команды ________________________________________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17"/>
        <w:gridCol w:w="1393"/>
        <w:gridCol w:w="1867"/>
        <w:gridCol w:w="1701"/>
        <w:gridCol w:w="1843"/>
        <w:gridCol w:w="2552"/>
      </w:tblGrid>
      <w:tr>
        <w:trPr>
          <w:trHeight w:val="5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рожден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ДД.ММ.ГГГГ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квал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тренера(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за врача</w:t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 соревнованиям допущено ________________________________ чело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ропись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ач:_______________________________МП/______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прописать полностью 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и печать Руководителя Ассоциации Киокусинкай субъекта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прописать полное наименование должности и 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и печать Руководителя органа исполнительной власти субъекта РФ в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КиС </w:t>
      </w:r>
      <w:r>
        <w:rPr>
          <w:rFonts w:cs="Times New Roman" w:ascii="Times New Roman" w:hAnsi="Times New Roman"/>
          <w:color w:val="FF0000"/>
          <w:sz w:val="24"/>
          <w:szCs w:val="24"/>
        </w:rPr>
        <w:t>(прописать полное наименование должности и ФИО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ложение № 2 – Заявка на судейств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удейство </w:t>
      </w:r>
      <w:r>
        <w:rPr>
          <w:rFonts w:cs="Times New Roman" w:ascii="Times New Roman" w:hAnsi="Times New Roman"/>
          <w:b/>
        </w:rPr>
        <w:t>Чемпионата России по киокусинк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реди мужчин по тамэсива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1 мая-3 июня 2019 г., 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изации-члена АК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2"/>
        <w:gridCol w:w="1326"/>
        <w:gridCol w:w="888"/>
        <w:gridCol w:w="1418"/>
        <w:gridCol w:w="1276"/>
        <w:gridCol w:w="1134"/>
        <w:gridCol w:w="3968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, возраст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ДД.ММ.ГГГГ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йская квал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судейства (число полны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РФ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урниры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более трё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оторые обслуживали в качестве судьи (дать полные названия турниров с указанием места и даты проведения, примерного числа обслуженных боев и своей роли: главный судья, рефери на татами, боковой судья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и печать Презид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-члена АКР___________________________________________________/М.П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– заявление спортсм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му судье А.И. Танюшкин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От____________________________________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Паспорт         серия________№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Кем и когда выдан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шу </w:t>
      </w:r>
      <w:r>
        <w:rPr>
          <w:rFonts w:cs="Times New Roman" w:ascii="Times New Roman" w:hAnsi="Times New Roman"/>
          <w:sz w:val="24"/>
          <w:szCs w:val="24"/>
        </w:rPr>
        <w:t>Вас допустить меня</w:t>
      </w:r>
      <w:r>
        <w:rPr>
          <w:rFonts w:cs="Times New Roman" w:ascii="Times New Roman" w:hAnsi="Times New Roman"/>
        </w:rPr>
        <w:t xml:space="preserve">   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астию в Чемпионате России по киокусинкай среди мужчин </w:t>
      </w:r>
      <w:r>
        <w:rPr>
          <w:rFonts w:cs="Times New Roman" w:ascii="Times New Roman" w:hAnsi="Times New Roman"/>
        </w:rPr>
        <w:t>по тамэсивари</w:t>
      </w:r>
      <w:r>
        <w:rPr>
          <w:rFonts w:cs="Times New Roman" w:ascii="Times New Roman" w:hAnsi="Times New Roman"/>
          <w:sz w:val="24"/>
          <w:szCs w:val="24"/>
        </w:rPr>
        <w:t>, которые состоятся 31 мая-3 июня 2019 г. по адресу: г. Москва, Варшавское шоссе, д. 118, корп. 1, Московский Центр Боевых Искус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мной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, либо не 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у.</w:t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авилами соревнований по киокусинкай ознакомлен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  _____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Фамилия, Имя, Отчество собственноручно                          подпис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а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– Информация об официальной гостинице турнир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стиница 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unFlowe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г. Москва, ул. Кировоградская, д. 1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ро:</w:t>
      </w:r>
      <w:r>
        <w:rPr>
          <w:rFonts w:cs="Times New Roman" w:ascii="Times New Roman" w:hAnsi="Times New Roman"/>
          <w:sz w:val="24"/>
          <w:szCs w:val="24"/>
        </w:rPr>
        <w:t xml:space="preserve"> Пражская (первый вагон из центр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Южная (первый вагон из центр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номер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имость руб/сут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номестный (1 человек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ухместный (2 человека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имость проживания входи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трак «Шведский стол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-F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итнес-центр </w:t>
      </w:r>
      <w:r>
        <w:rPr>
          <w:rFonts w:cs="Times New Roman" w:ascii="Times New Roman" w:hAnsi="Times New Roman"/>
          <w:i/>
          <w:iCs/>
          <w:sz w:val="24"/>
          <w:szCs w:val="24"/>
        </w:rPr>
        <w:t>(финская и турецкая сауны, тренажерный зал, джакузи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ремя заезда в гостиницу – 14:00. При раннем заезде гостиница предоставляет номера по мере освобожд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ремя выезда из гостиницы – 12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ПО БРОНИРОВАНИЮ ГОСТИ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бронирования номеров необходимо направить заявку (приложение № 5) с пометкой «гостиница» на электронную почту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kranap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Количество мест в официальной гостинице ограничено! Просьба заранее бронировать гостиниц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– Заявка на проживани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проживание в гостин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 и спортсмен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мпионата России по киокусинк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мужчин по тамэсива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 тел представителя команды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86"/>
        <w:gridCol w:w="1418"/>
        <w:gridCol w:w="992"/>
        <w:gridCol w:w="992"/>
        <w:gridCol w:w="1843"/>
        <w:gridCol w:w="1418"/>
      </w:tblGrid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в случае двухместного размещения в одну строку вписываете 2 фамил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номера (руб/сут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ез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но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номестный/двухмест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чей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и печать _______________________________________________/М.П./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ПО БРОНИРОВАНИЮ ГОСТИНИЦ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бронирования номеров необходимо направить заявку (приложение № 5) с пометкой «гостиница» на электронную почту –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kranap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Количество мест в официальной гостинице ограничено! Просьба заранее бронировать гостиницу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5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35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Century" w:hAnsi="Century" w:eastAsia="MS Mincho;ＭＳ 明朝" w:cs="Century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b/>
      <w:bCs/>
      <w:sz w:val="22"/>
      <w:szCs w:val="22"/>
      <w:lang w:val="ru-RU"/>
    </w:rPr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Times New Roman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MS Mincho;ＭＳ 明朝" w:cs="Century"/>
      <w:color w:val="000000"/>
      <w:sz w:val="24"/>
      <w:szCs w:val="24"/>
      <w:lang w:val="ru-RU" w:eastAsia="ja-JP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r5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akranapa@mail.ru" TargetMode="External"/><Relationship Id="rId8" Type="http://schemas.openxmlformats.org/officeDocument/2006/relationships/hyperlink" Target="mailto:akranapa@mail.ru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8:00Z</dcterms:created>
  <dc:creator>Jack Mywell</dc:creator>
  <dc:description/>
  <cp:keywords/>
  <dc:language>en-US</dc:language>
  <cp:lastModifiedBy>Наталья Кройтор</cp:lastModifiedBy>
  <cp:lastPrinted>2014-03-31T12:16:00Z</cp:lastPrinted>
  <dcterms:modified xsi:type="dcterms:W3CDTF">2019-04-29T10:29:00Z</dcterms:modified>
  <cp:revision>332</cp:revision>
  <dc:subject/>
  <dc:title/>
</cp:coreProperties>
</file>